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Comparing Fairy Tales Multimedia Presentation Checklist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elementary students as they create their multimedia presentation.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as you create your multimedia presentation. </w:t>
      </w:r>
    </w:p>
    <w:p>
      <w:pPr>
        <w:pStyle w:val="NormalWeb"/>
        <w:rPr/>
      </w:pPr>
      <w:r>
        <w:rPr>
          <w:b/>
          <w:bCs/>
        </w:rPr>
        <w:t>Categories:  Fairy Tales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K-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Language Arts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Multimedia Presentations </w:t>
      </w:r>
    </w:p>
    <w:tbl>
      <w:tblPr>
        <w:tblW w:w="114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1945"/>
        <w:gridCol w:w="2220"/>
        <w:gridCol w:w="2210"/>
        <w:gridCol w:w="2385"/>
      </w:tblGrid>
      <w:tr>
        <w:trPr>
          <w:tblHeader w:val="true"/>
          <w:trHeight w:val="296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!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be..??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Really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y do you think this?</w:t>
            </w:r>
          </w:p>
        </w:tc>
      </w:tr>
      <w:tr>
        <w:trPr>
          <w:trHeight w:val="1187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used our Venn diagram to organize the information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title slide says what the slideshow is about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included the names of people in the group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information is correct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gave credit for ideas and pictures we used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listened to suggestions from the teacher and others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words are easy to read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pictures help readers understand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4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audience had enough time to read and see everything on the slides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s start with a capital letter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s end with the correct punctuation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ds are spelled correctly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presentation has a beginning, middle, and end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correctly cited our references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looked at drawings and pictures to find information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asked for help when we needed it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took turns on the computer (using the mouse, typing, inserting pictures, saving, and printing)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saved our work to the desktop folder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20:00Z</dcterms:created>
  <dc:creator>Administrator</dc:creator>
  <dc:description/>
  <cp:keywords/>
  <dc:language>en-US</dc:language>
  <cp:lastModifiedBy>Administrator</cp:lastModifiedBy>
  <dcterms:modified xsi:type="dcterms:W3CDTF">2009-11-18T16:36:00Z</dcterms:modified>
  <cp:revision>8</cp:revision>
  <dc:subject/>
  <dc:title> </dc:title>
</cp:coreProperties>
</file>